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и депутатской этике Думы Соликамского муниципального округа</w:t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глицких Алексея Анатолье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За многолетний добросовестный труд в системе здравоохранения, высокий профессионализм, чуткое отношение к пациентам и верность медицине, в связи с празднованием Дня медицинского работника наградить Почетной грамотой Думы Соликамского муниципального округа Углицких Алексея Анатольевича, старшего врача станции скорой медицинской помощи </w:t>
      </w:r>
      <w:r>
        <w:rPr>
          <w:bCs/>
          <w:sz w:val="28"/>
          <w:szCs w:val="28"/>
        </w:rPr>
        <w:t>ГБУЗ ПК «Станция скорой медицинской помощи г.Соликамск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28:00Z</dcterms:created>
  <dc:creator>User</dc:creator>
  <dc:description/>
  <cp:keywords/>
  <dc:language>en-US</dc:language>
  <cp:lastModifiedBy>User</cp:lastModifiedBy>
  <cp:lastPrinted>2025-05-05T08:02:00Z</cp:lastPrinted>
  <dcterms:modified xsi:type="dcterms:W3CDTF">2025-05-05T03:02:00Z</dcterms:modified>
  <cp:revision>4</cp:revision>
  <dc:subject/>
  <dc:title>Проект</dc:title>
</cp:coreProperties>
</file>